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053067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425110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